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Янтиковская территориальная избирательная комиссия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14"/>
        <w:tabs>
          <w:tab w:val="clear" w:pos="708"/>
          <w:tab w:val="left" w:pos="378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 января 2020 года                                                                         № 78/270-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Янтиково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менклатуре дел Янтиковской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территориальной избирательной комиссии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установления строгого порядка ведения документооборота и систематизации документации Янтиковская территориальная избирательная комиссия р е ш и л 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номенклатуру дел Янтиковской территориальной  избирательной комиссии  на 2020 год (прилагается). </w:t>
      </w:r>
    </w:p>
    <w:p>
      <w:pPr>
        <w:pStyle w:val="31"/>
        <w:spacing w:lineRule="auto" w:line="240"/>
        <w:ind w:firstLine="709"/>
        <w:rPr/>
      </w:pPr>
      <w:r>
        <w:rPr/>
        <w:t>2. Контроль за соблюдением номенклатуры дел Янтиковской территориальной  избирательной комиссии  на 2020 год возложить на секретаря Янтиковской территориальной  избирательной комиссии  Иванову А.М.</w:t>
      </w:r>
    </w:p>
    <w:p>
      <w:pPr>
        <w:pStyle w:val="Normal"/>
        <w:shd w:fill="FFFFFF" w:val="clear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 xml:space="preserve">Янтиковской территориальной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В.И.Белова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rPr/>
      </w:pPr>
      <w:r>
        <w:rPr>
          <w:sz w:val="28"/>
          <w:szCs w:val="28"/>
        </w:rPr>
        <w:t xml:space="preserve">Янтиковской территориальной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А.М.Иванова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  <w:t>Приложение</w:t>
      </w:r>
    </w:p>
    <w:p>
      <w:pPr>
        <w:pStyle w:val="Normal"/>
        <w:ind w:left="4962" w:right="-283" w:hanging="0"/>
        <w:jc w:val="center"/>
        <w:rPr/>
      </w:pPr>
      <w:r>
        <w:rPr/>
        <w:t xml:space="preserve">к решению Янтиковской территориальной избирательной комиссии </w:t>
      </w:r>
    </w:p>
    <w:p>
      <w:pPr>
        <w:pStyle w:val="Normal"/>
        <w:ind w:left="4962" w:right="-283" w:hanging="0"/>
        <w:jc w:val="center"/>
        <w:rPr/>
      </w:pPr>
      <w:r>
        <w:rPr/>
        <w:t xml:space="preserve"> </w:t>
      </w:r>
      <w:r>
        <w:rPr/>
        <w:t>от 22.01.2020 № 78</w:t>
      </w:r>
      <w:r>
        <w:rPr>
          <w:color w:val="000000"/>
        </w:rPr>
        <w:t>/270-4</w:t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ind w:left="4962" w:right="-28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НОМЕНКЛАТУРА ДЕЛ </w:t>
        <w:br/>
        <w:t>Янтиковской территориальной избирательной комиссии на 2020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212"/>
        <w:gridCol w:w="19"/>
        <w:gridCol w:w="1073"/>
        <w:gridCol w:w="61"/>
        <w:gridCol w:w="1265"/>
        <w:gridCol w:w="11"/>
        <w:gridCol w:w="1810"/>
        <w:gridCol w:w="33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/>
            </w:pPr>
            <w:r>
              <w:rPr/>
              <w:t>Индекс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ел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хранения и статьи по Перечню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 Организационно-распорядительная документац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е законы, законы субъекта Российской Федерации о выборах и референдум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jc w:val="center"/>
              <w:rPr/>
            </w:pPr>
            <w:r>
              <w:rPr/>
              <w:t>ст. 1б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>в электронном виде, печатные издания, периодические изда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я, постановления Правительства Чувашской Республики и постановления Кабинета Министров Чувашской Республики. Копи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jc w:val="center"/>
              <w:rPr/>
            </w:pPr>
            <w:r>
              <w:rPr/>
              <w:t>ст. 18а (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я и иные нормативные акты Центральной избирательной комиссии Российской Федерации. Копи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jc w:val="center"/>
              <w:rPr/>
            </w:pPr>
            <w:r>
              <w:rPr/>
              <w:t>ст. 18б (1)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я Центральной избирательной комиссии Чувашской Республики. Копи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jc w:val="center"/>
              <w:rPr/>
            </w:pPr>
            <w:r>
              <w:rPr/>
              <w:t>ст. 18б (1)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я органов местного самоуправления. Копи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jc w:val="center"/>
              <w:rPr/>
            </w:pPr>
            <w:r>
              <w:rPr/>
              <w:t>ст. 18а (1)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, решения Янтиковской территориальной избирательной комиссии и документы к ни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. </w:t>
            </w:r>
          </w:p>
          <w:p>
            <w:pPr>
              <w:pStyle w:val="Normal"/>
              <w:jc w:val="center"/>
              <w:rPr/>
            </w:pPr>
            <w:r>
              <w:rPr/>
              <w:t>ст. 18б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ЦИК Чувашской Республики и участковыми избирательными комиссиями, в том числе по вопросам ГАС «Выборы»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. ЭК</w:t>
            </w:r>
          </w:p>
          <w:p>
            <w:pPr>
              <w:pStyle w:val="Normal"/>
              <w:jc w:val="center"/>
              <w:rPr/>
            </w:pPr>
            <w:r>
              <w:rPr/>
              <w:t>ст. 33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-0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законодательным (представительным) и исполнительным органами государственной власти Чувашской Республики, с органами местного самоуправления, правоохранительными и судебными органами, со средствами массовой информации, налоговыми органами и другими организация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л. ЭК</w:t>
            </w:r>
          </w:p>
          <w:p>
            <w:pPr>
              <w:pStyle w:val="Normal"/>
              <w:jc w:val="center"/>
              <w:rPr/>
            </w:pPr>
            <w:r>
              <w:rPr/>
              <w:t>ст. 35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кандидатами, политическими партиями, общественными объединения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. ЭК</w:t>
            </w:r>
          </w:p>
          <w:p>
            <w:pPr>
              <w:pStyle w:val="Normal"/>
              <w:jc w:val="center"/>
              <w:rPr/>
            </w:pPr>
            <w:r>
              <w:rPr/>
              <w:t>ст. 35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по обращениям граждан (жалобы, обращения, заявления и ответы на них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. ЭК</w:t>
            </w:r>
          </w:p>
          <w:p>
            <w:pPr>
              <w:pStyle w:val="Normal"/>
              <w:jc w:val="center"/>
              <w:rPr/>
            </w:pPr>
            <w:r>
              <w:rPr/>
              <w:t>ст. 183б,в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1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по вопросам контрольно-ревизионной службы при Янтиковской территориальной избирательной комисси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. ЭК</w:t>
            </w:r>
          </w:p>
          <w:p>
            <w:pPr>
              <w:pStyle w:val="Normal"/>
              <w:jc w:val="center"/>
              <w:rPr/>
            </w:pPr>
            <w:r>
              <w:rPr/>
              <w:t>ст. 33, 35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1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программы, планы, отчеты) по реализации мероприятий по повышению профессиональной подготовки организаторов выборов и референдумов и правовому просвещению избирателей. Положения о проведении республиканских, районных конкурсо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.* </w:t>
            </w:r>
          </w:p>
          <w:p>
            <w:pPr>
              <w:pStyle w:val="Normal"/>
              <w:rPr/>
            </w:pPr>
            <w:r>
              <w:rPr/>
              <w:t>ст. 711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хранить в организац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1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по взаимодействию с гражданами с ограниченными физическими возможностями (переписка, паспорта маршрутов, материалы по мероприятиям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*</w:t>
            </w:r>
          </w:p>
          <w:p>
            <w:pPr>
              <w:pStyle w:val="Normal"/>
              <w:jc w:val="center"/>
              <w:rPr/>
            </w:pPr>
            <w:r>
              <w:rPr/>
              <w:t>ст. 711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хранить в организац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1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по выдвижению в составы участковых избирательных комиссий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. ЭК</w:t>
            </w:r>
          </w:p>
          <w:p>
            <w:pPr>
              <w:pStyle w:val="Normal"/>
              <w:jc w:val="center"/>
              <w:rPr/>
            </w:pPr>
            <w:r>
              <w:rPr/>
              <w:t>ст. 88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срок полномочий УИК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 Документационное обеспечение территориальной комисс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0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делопроизводству в территориальной избирательной комисси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*</w:t>
            </w:r>
          </w:p>
          <w:p>
            <w:pPr>
              <w:pStyle w:val="Normal"/>
              <w:jc w:val="center"/>
              <w:rPr/>
            </w:pPr>
            <w:r>
              <w:rPr/>
              <w:t>ст. 2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хранить в организац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0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менклатура дел территориальной избирательной комиссии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(1)</w:t>
            </w:r>
          </w:p>
          <w:p>
            <w:pPr>
              <w:pStyle w:val="Normal"/>
              <w:jc w:val="center"/>
              <w:rPr/>
            </w:pPr>
            <w:r>
              <w:rPr/>
              <w:t>ст. 200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хранить в организации. Подлежит сдаче в архив, если могут быть использованы в качестве СП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0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урнал регистрации решений территориальной избирательной комисси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(1)</w:t>
            </w:r>
          </w:p>
          <w:p>
            <w:pPr>
              <w:pStyle w:val="Normal"/>
              <w:jc w:val="center"/>
              <w:rPr/>
            </w:pPr>
            <w:r>
              <w:rPr/>
              <w:t>ст. 258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хранить в организации. Подлежит сдаче в архив, если могут быть использованы в качестве СП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0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входящих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.</w:t>
            </w:r>
          </w:p>
          <w:p>
            <w:pPr>
              <w:pStyle w:val="Normal"/>
              <w:jc w:val="center"/>
              <w:rPr/>
            </w:pPr>
            <w:r>
              <w:rPr/>
              <w:t>ст. 258г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0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исходящих документо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258г 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1 Документы по ведению архива и библиотек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-0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я и иные нормативные документы о порядке хранения, передачи в архив и уничтожения выборной документации. Копии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jc w:val="center"/>
              <w:rPr/>
            </w:pPr>
            <w:r>
              <w:rPr/>
              <w:t>ст. 18б (1)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-0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и дел постоянного срока хранения, подготовленные для сдачи в муниципальный архив и переданных в архив.</w:t>
            </w:r>
          </w:p>
          <w:p>
            <w:pPr>
              <w:pStyle w:val="Normal"/>
              <w:jc w:val="both"/>
              <w:rPr/>
            </w:pPr>
            <w:r>
              <w:rPr/>
              <w:t>Акты передачи документов в архив и в вышестоящую избирательную комиссию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*</w:t>
            </w:r>
          </w:p>
          <w:p>
            <w:pPr>
              <w:pStyle w:val="Normal"/>
              <w:jc w:val="center"/>
              <w:rPr/>
            </w:pPr>
            <w:r>
              <w:rPr/>
              <w:t>ст. 248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. </w:t>
            </w:r>
          </w:p>
          <w:p>
            <w:pPr>
              <w:pStyle w:val="Normal"/>
              <w:jc w:val="center"/>
              <w:rPr/>
            </w:pPr>
            <w:r>
              <w:rPr/>
              <w:t>ст. 246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1 экз. хранить в организац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-0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 о выделении к уничтожению документов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*</w:t>
            </w:r>
          </w:p>
          <w:p>
            <w:pPr>
              <w:pStyle w:val="Normal"/>
              <w:jc w:val="center"/>
              <w:rPr/>
            </w:pPr>
            <w:r>
              <w:rPr/>
              <w:t>ст. 246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хранить в организац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 Документы Контрольно-ревизионн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 территориальной избирательной комиссии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-0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контрольно-ревизионной службы при территориальной избирательной комиссии.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-0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я организаций СМИ о готовности предоставить эфирное время, печатную площадь для проведения предвыборной агитаци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.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-0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азмере и других условиях оплаты эфирного времени и печатной площади, предоставленные С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.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-0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, представленные в ТИК из Сбербанка о движении денежных средств на счетах кандидатов, избирательных объединений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.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-0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о результатах проверок сведений о доходах и об имуществе, иных сведений, представленных кандидат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.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-0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е финансовые отчеты кандидатов, избирательных объединений с приложенными первичными документ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.</w:t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. Выборы депутатов органов местного самоуправления 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01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экземпляр протокола</w:t>
            </w:r>
            <w:r>
              <w:rPr>
                <w:color w:val="000000"/>
              </w:rPr>
              <w:t xml:space="preserve">  и сводной таблицы окружной избирательной комиссии (ОИК) о результатах выборов по каждому избирательному округу, </w:t>
            </w:r>
            <w:r>
              <w:rPr/>
              <w:t>копия решения ОИК о результатах выбо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хранения устанавливается в соответствии с областным законом и Порядком хранения и передачи документов в архивы, утвержденным постановлением ИКР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02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 и решения ОИК, принятые по жалоб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03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е экземпляры протоколов</w:t>
            </w:r>
            <w:r>
              <w:rPr>
                <w:color w:val="000000"/>
              </w:rPr>
              <w:t xml:space="preserve">    участковых избирательных комиссий </w:t>
            </w:r>
            <w:r>
              <w:rPr/>
              <w:t>об итогах голосования</w:t>
            </w:r>
            <w:r>
              <w:rPr>
                <w:color w:val="000000"/>
              </w:rPr>
              <w:t xml:space="preserve"> по избирательному окру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04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учета жалоб, заявлений (обращений), а также жалобы, заявления (обращения), поступившие в день голосования в участковые избирательные комиссии и решения, принятые по жалоб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05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экземпляр протокола</w:t>
            </w:r>
            <w:r>
              <w:rPr>
                <w:color w:val="000000"/>
              </w:rPr>
              <w:t xml:space="preserve">  и сводной таблицы окружной избирательной комиссии о результатах выборов по каждому избирательному окру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06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ые экземпляры протоколов</w:t>
            </w:r>
            <w:r>
              <w:rPr>
                <w:color w:val="000000"/>
              </w:rPr>
              <w:t xml:space="preserve">  участковых избирательных комиссий </w:t>
            </w:r>
            <w:r>
              <w:rPr/>
              <w:t>об итогах голосования</w:t>
            </w:r>
            <w:r>
              <w:rPr>
                <w:color w:val="000000"/>
              </w:rPr>
              <w:t xml:space="preserve"> по избирательному окру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07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ки уполномоченных представителей и документы, касающиеся назначения уполномоченных представителей избирательных объединений, в том числе уполномоченных представителей по финансовым вопросам, доверенных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08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избирательного объединения по выдвижению кандидатов по избирательным округам, список кандидатов с приложением соответствующих документов кандида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09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по выдвижению и регистрации кандидатов в депутаты по </w:t>
            </w:r>
            <w:r>
              <w:rPr>
                <w:color w:val="000000"/>
              </w:rPr>
              <w:t>избирательному окру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10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ные листы с подписями избирателей, собранные в поддержку кандидатов в депут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11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иски членов окружной и участковых избирательных комиссий с правом совещательного голоса, наблюдателей от кандидатов, избирательных объединений, иностранных (международных) наблюдателей, представителей средств массовой информации присутствовавших   при установлении итогов голосования и составлении проток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12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кументы, касающиеся назначения членов </w:t>
            </w:r>
            <w:r>
              <w:rPr>
                <w:color w:val="000000"/>
              </w:rPr>
              <w:t>окружной</w:t>
            </w:r>
            <w:r>
              <w:rPr/>
              <w:t xml:space="preserve"> </w:t>
            </w:r>
            <w:r>
              <w:rPr>
                <w:color w:val="000000"/>
              </w:rPr>
              <w:t>и участковых избирательных комиссий</w:t>
            </w:r>
            <w:r>
              <w:rPr/>
              <w:t xml:space="preserve"> с правом совещательного голоса и наблюдате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13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итационные материалы (печатные, аудио-визуальные, фотоматериалы), представленные </w:t>
            </w:r>
            <w:r>
              <w:rPr>
                <w:color w:val="000000"/>
              </w:rPr>
              <w:t>кандидат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14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зорно-аналитическая справка о ходе подготовки и проведении выбо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15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Акты  участковых избирательных комиссий о получении, передаче, использовании и погашении избирательных бюллетен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хранения устанавливается в соответствии с областным законом и Порядком хранения и передачи документов в архивы, утвержденным постановлением ИК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хранения устанавливается в соответствии с областным законом и Порядком хранения и передачи документов в архивы, утвержденным постановлением ИКР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16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ы о передаче УИК первого экземпляра списка избирателей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17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 избирателей, документы УИК о внесении изменений в список избирателей, документы, полученные из ТИК о внесении изменений в список избирате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18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 участковых избирательных комиссий о проведении голосования вне помещения для голосования  на каждый переносной ящик.</w:t>
            </w:r>
          </w:p>
          <w:p>
            <w:pPr>
              <w:pStyle w:val="Normal"/>
              <w:jc w:val="both"/>
              <w:rPr/>
            </w:pPr>
            <w:r>
              <w:rPr/>
              <w:t>Реестры поданных заявлений (обращений) избирателей о голосовании вне помещения для голосования и выписки из него на каждый переносной ящик, заявления избирателей о предоставлении возможности проголосовать вне помещения для голос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19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УИК :</w:t>
            </w:r>
          </w:p>
          <w:p>
            <w:pPr>
              <w:pStyle w:val="Normal"/>
              <w:jc w:val="both"/>
              <w:rPr/>
            </w:pPr>
            <w:r>
              <w:rPr/>
              <w:t>- списки членов УИК с правом решающего голоса,</w:t>
            </w:r>
          </w:p>
          <w:p>
            <w:pPr>
              <w:pStyle w:val="Normal"/>
              <w:jc w:val="both"/>
              <w:rPr/>
            </w:pPr>
            <w:r>
              <w:rPr/>
              <w:t>- акты о предъявлении и опечатывании пустых переносных и стационарных ящиков для голосования,</w:t>
            </w:r>
          </w:p>
          <w:p>
            <w:pPr>
              <w:pStyle w:val="Normal"/>
              <w:jc w:val="both"/>
              <w:rPr/>
            </w:pPr>
            <w:r>
              <w:rPr/>
              <w:t>- акты о получении УИК и передаче Администрации технологического избирательного оборудования,</w:t>
            </w:r>
          </w:p>
          <w:p>
            <w:pPr>
              <w:pStyle w:val="Normal"/>
              <w:jc w:val="both"/>
              <w:rPr/>
            </w:pPr>
            <w:r>
              <w:rPr/>
              <w:t>-ведомости передачи членам УИК избирательных бюллетеней для голосования,</w:t>
            </w:r>
          </w:p>
          <w:p>
            <w:pPr>
              <w:pStyle w:val="Normal"/>
              <w:jc w:val="both"/>
              <w:rPr/>
            </w:pPr>
            <w:r>
              <w:rPr/>
              <w:t>- ведомости регистрации выдачи заверенных копий протокола об итогах голосования;</w:t>
            </w:r>
          </w:p>
          <w:p>
            <w:pPr>
              <w:pStyle w:val="Normal"/>
              <w:jc w:val="both"/>
              <w:rPr/>
            </w:pPr>
            <w:r>
              <w:rPr/>
              <w:t>- акт о взятии под охрану помещения УИК под охра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и другие акты, составленные участковыми избирательными комиссиями в период подготовки и проведения выбо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20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чет ТИК о фактическом расходовании денежных средств местного бюджета, выделенных на подготовку и проведение выборо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21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ичные финансовые документы к финансовому отчету ТИК о поступлении и расходовании средств местного бюджета, выделенных на подготовку и проведение выборо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22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отчеты участковых избирательных комиссий о фактическом расходовании денежных средств местного бюджета, выделенных на подготовку и проведение выборов с приложением первичных финансовых докумен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-23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чатанные бюллетени для голос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 Документы участковых избирательных комиссий, переда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хранение в территориальную избирательную комисс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1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участковой комиссии, решения участковой комиссии и документы к ни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 после истечения срока полномочий УИК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2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участковой комиссии по вопросам основ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  <w:br/>
            </w:r>
            <w:r>
              <w:rPr>
                <w:b/>
              </w:rPr>
              <w:t>ст. 33, 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рока полномочий УИК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3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а дел участковой комисс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</w:t>
              <w:br/>
            </w:r>
            <w:r>
              <w:rPr>
                <w:b/>
              </w:rPr>
              <w:t>ст. 200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4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делопроизводству в участковой комисс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. 27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5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их, исходящих документов и регистрации обращений гражд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  <w:r>
              <w:rPr>
                <w:b/>
              </w:rPr>
              <w:br/>
              <w:t>ст. 258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рока полномочий УИК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6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выдачи удостоверений членам участковой комиссии с правом совещательного голо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. 7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 полномочий У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qFormat/>
    <w:rPr>
      <w:sz w:val="28"/>
      <w:szCs w:val="26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14-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4">
    <w:name w:val="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360"/>
      <w:ind w:firstLine="708"/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00:00Z</dcterms:created>
  <dc:creator>Загс</dc:creator>
  <dc:description/>
  <cp:keywords/>
  <dc:language>en-US</dc:language>
  <cp:lastModifiedBy>21</cp:lastModifiedBy>
  <cp:lastPrinted>2020-01-22T15:41:00Z</cp:lastPrinted>
  <dcterms:modified xsi:type="dcterms:W3CDTF">2020-01-22T12:41:00Z</dcterms:modified>
  <cp:revision>15</cp:revision>
  <dc:subject/>
  <dc:title/>
</cp:coreProperties>
</file>