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40" w:hanging="0"/>
        <w:rPr>
          <w:szCs w:val="28"/>
        </w:rPr>
      </w:pPr>
      <w:r>
        <w:rPr>
          <w:szCs w:val="28"/>
        </w:rPr>
        <w:t>План работы</w:t>
      </w:r>
    </w:p>
    <w:p>
      <w:pPr>
        <w:pStyle w:val="Heading"/>
        <w:ind w:left="540" w:hanging="0"/>
        <w:rPr>
          <w:szCs w:val="28"/>
        </w:rPr>
      </w:pPr>
      <w:r>
        <w:rPr>
          <w:szCs w:val="28"/>
        </w:rPr>
        <w:t>Контрольно-ревизионной службы при Центральной избирательной комиссии Чувашской Республики на 2021 год</w:t>
      </w:r>
    </w:p>
    <w:p>
      <w:pPr>
        <w:pStyle w:val="Heading"/>
        <w:ind w:left="540" w:hanging="0"/>
        <w:rPr>
          <w:szCs w:val="28"/>
        </w:rPr>
      </w:pPr>
      <w:r>
        <w:rPr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025"/>
        <w:gridCol w:w="2250"/>
        <w:gridCol w:w="2144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ители </w:t>
            </w:r>
          </w:p>
        </w:tc>
      </w:tr>
      <w:tr>
        <w:trPr>
          <w:trHeight w:val="266" w:hRule="atLeast"/>
          <w:cantSplit w:val="true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деятельност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Согласование с руководителями федеральных и республиканских органов кандидатур в состав КРС при ЦИК Чувашии. Проведение организационного заседания КРС при ЦИК Чувашии по перераспределению обязанностей между членами КР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рганизация технического обеспечения для использования системы «Сбербанк Бизнес Онлайн» совместно с  Чувашским отделением № 8613 Сбербанка России на выборах депутатов Государственного Совета Чувашской Республики седьмого созы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роведение семинара с региональными отделениями политических партий, участвующих в выборах депутатов Государственной Думы Федерального Собрания Российской Федерации восьмого созыва и депутатов Государственного Совета Чувашской Республики седьмого созыва по вопросам финансирования избирательной кампани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Участие в учебном семинаре ЦИК Чувашии с системными администраторами для разъяснения задачи «Контроль избирательных фондов» ГАС «Выбор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Участие членов КРС при ЦИК Чувашии в проведении рабочих совещаний с представителями государственных и иных органов и учреждений по вопросам взаимодействия в период подготовки и проведения выборов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РС при ЦИК Чувашии</w:t>
            </w:r>
          </w:p>
        </w:tc>
      </w:tr>
      <w:tr>
        <w:trPr>
          <w:cantSplit w:val="true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-методическая деятельност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гласование с</w:t>
            </w:r>
            <w:r>
              <w:rPr>
                <w:b/>
              </w:rPr>
              <w:t xml:space="preserve"> </w:t>
            </w:r>
            <w:r>
              <w:rPr/>
              <w:t>Отделением - Национальным банком по Чувашской Республике Волго-Вятского главного управления Центрального банка Российской Федерации Порядка открытия, ведения и закрытия специальных избирательных счетов для формирования избирательных фондов избирательных объединений, кандидатов при проведении выборов депутатов Государственного Совета Чувашской Республики седьмого созы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- май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работка и утверждение Инструкции о порядке и формах учета и отчетности о поступлении и расходовании средств избирательных фондов избирательных объединений, кандидатов при проведении выборов депутатов Государственного Совета Чувашской Республики седьмого созы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Размещение нормативно-методических материалов на сайте ЦИК Чуваш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июн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>
          <w:cantSplit w:val="true"/>
        </w:trPr>
        <w:tc>
          <w:tcPr>
            <w:tcW w:w="10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 – ревизионная деятельность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знакомление уполномоченных представителей по финансовым вопросам избирательных объединений, кандидатов с требованиями по открытию, ведению и закрытию специальных избирательных счетов, учету и отчетности по средствам избирательных фон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Осуществление контроля за соблюдением закона при открытии специальных избирательных счетов избирательных объединений, кандидатов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июль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ка достоверности сведений, представленных избирательными объединениями, кандидатами о доходах, о расходах, об имуществе и обязательствах имущественного характе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опубликованием сведений о доходах и об имуществе зарегистрированных кандидатов в СМИ, опубликованием информации о недостоверности представленных свед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ка сведений, указанных гражданами при внесении пожертвований в избирательные фонды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>
          <w:trHeight w:val="85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возвратом жертвователям денежных средств, поступивших в избирательные фонды избирательных объединений, кандидатов с нарушением требований зако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перечислением в бюджет анонимных пожертвов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превышением допустимых законом размеров пожертвований и возвратом сумм, превышающих установленный законом максимальный разме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Контроль за ведением специальных избирательных счетов, мониторинг сведений, получаемых по системе «Сбербанк Бизнес Онлайн», наполнение базы ГАС «Выборы» (задача «Контроль избирательных фондов»)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Направление в СМИ для опубликования сведений о поступлении и расходовании средств избирательных фондов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две недел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своевременным опубликованием в СМИ сведений об избирательных фондах избирательных объединений, кандидатов, подлежащих обязательному опубликованию, размещение информации на сайте ЦИК Чуваш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со дня получ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Контроль за своевременным представлением первых финансовых отчетов избирательными объединениями, кандидатам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ременно с предоставлением документов, необходимых для регистрац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роверка первых финансовых отчетов избирательных объединений, кандидатов.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со дня их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ередача в СМИ для опубликования копий первых финансовых отчетов избирательных объединений, кандидатов, размещение информации на сайте ЦИК Чуваш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получ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рганизация контроля за регистрацией контрольных экземпляров печатных агитационных материалов и их копий, проверка выходных данны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со дня получ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Выборочная проверка оплаты изготовления, размещения и распространения агитационных материалов из средств избирательных фондов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представления контрольных экземпляров агитационных материалов в ЦИК Чуваш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Выборочная проверка оплаты печатной площади, эфирного времени за счет средств избирательных фондов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опла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ка оплаты из средств избирательного фонда избирательного объединения, кандидатов работ (услуг, товаров), выполненных (оказанных, приобретенных) гражданами и юридическими лицами, связанных с выбор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опла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Выборочная проверка обоснованности расценок выполнения работ, оказания услуг, реализации товаров, связанных с выбор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опла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возвратом жертвователям неизрасходованных денежных средств из избирательных фондов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своевременным предоставлением итоговых финансовых отчетов избирательными объединениями, кандидат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30 дней со дня официального опубликования общих результатов выборов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ка итоговых финансовых отчетов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трех дней со дня их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ередача в СМИ для опубликования копий итоговых финансовых отчетов избирательных объединений, кандидатов, размещение информации на сайте ЦИК Чуваш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яти дней со дня их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Контроль за закрытием специальных избирательных счетов и перечислением в доход республиканского бюджета денежных средств, оставшихся на специальных избирательных счетах избирательных объединений, кандида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дней после дня голос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ы Рабочей группы КРС при ЦИК Чувашии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Проверка финансовых отчетов об использовании бюджетных средств, выделенных территориальным избирательным комиссиям на подготовку и проведение выбор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дней после их поступ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беспечение своевременного рассмотрения жалоб и заявлений по вопросам финансирования избирательной кампании и направление материалов для принятия мер в ЦИК Чуваш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Рабочей группы КРС при ЦИК Чуваши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>Оказание консультационной, методической, практической помощи территориальным избирательным комиссиям в период подготовки и проведения выбор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Подготовка информации о результатах контроля за деятельностью избирательных объединений, кандидатов по финансированию избирательной кампании для размещения в СМ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избирательной кампан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И.В.</w:t>
            </w:r>
          </w:p>
          <w:p>
            <w:pPr>
              <w:pStyle w:val="Normal"/>
              <w:rPr/>
            </w:pPr>
            <w:r>
              <w:rPr/>
              <w:t>Владимирова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Calibri"/>
      <w:b/>
      <w:bCs/>
    </w:rPr>
  </w:style>
  <w:style w:type="character" w:styleId="Style14">
    <w:name w:val="Название Знак"/>
    <w:basedOn w:val="Style13"/>
    <w:qFormat/>
    <w:rPr>
      <w:rFonts w:eastAsia="Times New Roman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распоряжения"/>
    <w:basedOn w:val="Normal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57:00Z</dcterms:created>
  <dc:creator>kfpp21</dc:creator>
  <dc:description/>
  <cp:keywords/>
  <dc:language>en-US</dc:language>
  <cp:lastModifiedBy>kfpp21</cp:lastModifiedBy>
  <cp:lastPrinted>2020-12-25T09:20:00Z</cp:lastPrinted>
  <dcterms:modified xsi:type="dcterms:W3CDTF">2020-12-25T08:08:00Z</dcterms:modified>
  <cp:revision>7</cp:revision>
  <dc:subject/>
  <dc:title/>
</cp:coreProperties>
</file>