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ИНФОРМАЦИЯ</w:t>
      </w:r>
    </w:p>
    <w:p>
      <w:pPr>
        <w:pStyle w:val="TextBody"/>
        <w:ind w:left="993"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о сроках представления региональными отделениями политических партий, зарегистрированными в Чувашской Республике, Сведений о поступлении и расходовании средств регионального отделения политической партии, иного зарегистрированного структурного подразделения политической партии</w:t>
      </w:r>
    </w:p>
    <w:p>
      <w:pPr>
        <w:pStyle w:val="TextBody"/>
        <w:ind w:left="993" w:firstLine="708"/>
        <w:rPr/>
      </w:pPr>
      <w:r>
        <w:rPr>
          <w:b w:val="false"/>
          <w:szCs w:val="28"/>
        </w:rPr>
        <w:t xml:space="preserve">за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квартал 2018 года</w:t>
      </w:r>
      <w:r>
        <w:rPr>
          <w:b w:val="false"/>
        </w:rPr>
        <w:t xml:space="preserve">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199"/>
        <w:gridCol w:w="1984"/>
      </w:tblGrid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25" w:hanging="0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225" w:hanging="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регионального отделения политической парт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Дата представле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"Трудовая партия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2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"Российская партия пенсионеров за социальную справедливость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3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Союз Труд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4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Чуваш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4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Российская партия садоводов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5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 Политической партии "Национальный кур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6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-Чувашии Политической партии "Гражданская Платфор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6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 политической партии "Монархическая парт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9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СПРАВЕДЛИВАЯ РОССИЯ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9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ЧУВАШСКОЕ РЕСПУБЛИКАНСКОЕ ОТДЕЛЕНИЕ Политической партии КОММУНИСТИЧЕСКАЯ ПАРТИЯ КОММУНИСТЫ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9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 Всероссийской политической партии "Аграрная партия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1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Чувашское региональное отделение Общероссийской политической партии "Народная партия "За женщин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1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 Политической партии "Партия народной свободы" (ПАРНАС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3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ПАРТИЯ ДЕЛА"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3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Чувашское региональное отделение Общероссийской политической партии "РАЗВИТИЕ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3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 Всероссийской политической партии "ПАРТИЯ ВЕЛИКОЕ ОТЕЧЕ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7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инициатив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7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"ПАРТИЯ ВЕТЕРАНОВ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8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"РОДНАЯ ПАРТИЯ" Чувашской Республ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9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Чувашской Республики Политической партии "НАЦИОНАЛЬНОЙ БЕЗОПАСНОСТИ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9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Общественной организации - Политической партии "Партия Возрождения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3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Чувашское региональное отделение Политической партии ЛДПР-Либерально-демократической партии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4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Чувашское региональное отделение Общероссийской политической партии "НАРОД ПРОТИВ КОРРУП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5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Гражданская Сил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6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"Против всех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6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Чувашское региональное отделение политической партии "ПАТРИОТЫ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6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Чувашское республиканское региональное отделение политической партии "Российский Объединенный Трудовой Фронт" (РОТ ФРОН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6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ПАРТИЯ РОСТ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7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РОДИНА" в Чувашской Республике-Чуваши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7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"ЧЕСТНО" /Человек. Справедливость. Ответственность/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7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Чувашское  региональное отделение Всероссийской политической партии "ЕДИНАЯ РОСС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7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"Российская Социалистическая партия" Чувашской Республ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8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Чувашское республиканское отделение политической партии  "КОММУНИСТИЧЕСКАЯ ПАРТИЯ РОССИЙСКОЙ ФЕДЕРА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8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 Всероссийской политической партии "Партия пенсионеров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9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Чувашской Республике Общественной организации Политической партии "Партия Поддерж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9.04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6</w:t>
            </w:r>
          </w:p>
        </w:tc>
        <w:tc>
          <w:tcPr>
            <w:tcW w:w="1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Чувашское региональное отделение Политической партии "Партия Социальных Реформ-Прибыль от природных ресурсов-Народу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9.04.2018</w:t>
            </w:r>
          </w:p>
        </w:tc>
      </w:tr>
    </w:tbl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left="595" w:right="-172" w:firstLine="714"/>
        <w:jc w:val="both"/>
        <w:rPr/>
      </w:pPr>
      <w:r>
        <w:rPr>
          <w:b w:val="false"/>
          <w:color w:val="000000"/>
        </w:rPr>
        <w:t xml:space="preserve">В установленный срок не представили сведения за </w:t>
      </w:r>
      <w:r>
        <w:rPr>
          <w:b w:val="false"/>
          <w:color w:val="000000"/>
          <w:lang w:val="en-US"/>
        </w:rPr>
        <w:t>I</w:t>
      </w:r>
      <w:r>
        <w:rPr>
          <w:b w:val="false"/>
          <w:color w:val="000000"/>
        </w:rPr>
        <w:t xml:space="preserve"> квартал 2018 г.:</w:t>
      </w:r>
    </w:p>
    <w:p>
      <w:pPr>
        <w:pStyle w:val="TextBody"/>
        <w:ind w:left="595" w:right="-172" w:firstLine="714"/>
        <w:jc w:val="both"/>
        <w:rPr/>
      </w:pPr>
      <w:r>
        <w:rPr>
          <w:b w:val="false"/>
          <w:color w:val="000000"/>
          <w:szCs w:val="28"/>
        </w:rPr>
        <w:t>1. Региональное (территориальное) отделение Всероссийской политической партии "Партия Возрождения Села" в Чувашской Республике –Чувашия;</w:t>
      </w:r>
    </w:p>
    <w:p>
      <w:pPr>
        <w:pStyle w:val="TextBody"/>
        <w:ind w:left="595" w:right="-172" w:firstLine="714"/>
        <w:jc w:val="both"/>
        <w:rPr>
          <w:b w:val="false"/>
          <w:b w:val="false"/>
          <w:color w:val="000000"/>
          <w:lang w:eastAsia="en-US"/>
        </w:rPr>
      </w:pPr>
      <w:r>
        <w:rPr>
          <w:b w:val="false"/>
          <w:color w:val="000000"/>
          <w:szCs w:val="28"/>
        </w:rPr>
        <w:t>2. </w:t>
      </w:r>
      <w:r>
        <w:rPr>
          <w:b w:val="false"/>
          <w:color w:val="000000"/>
        </w:rPr>
        <w:t>Региональное отделение ПОЛИТИЧЕСКОЙ ПАРТИИ "АЛЬЯНС ЗЕЛЕНЫХ" в Чувашской Республике.</w:t>
      </w:r>
    </w:p>
    <w:p>
      <w:pPr>
        <w:pStyle w:val="TextBody"/>
        <w:ind w:left="595" w:right="-172" w:firstLine="714"/>
        <w:jc w:val="both"/>
        <w:rPr>
          <w:b w:val="false"/>
          <w:b w:val="false"/>
          <w:color w:val="000000"/>
          <w:szCs w:val="28"/>
          <w:lang w:eastAsia="en-US"/>
        </w:rPr>
      </w:pPr>
      <w:r>
        <w:rPr>
          <w:b w:val="false"/>
          <w:color w:val="000000"/>
          <w:szCs w:val="28"/>
          <w:lang w:eastAsia="en-US"/>
        </w:rPr>
      </w:r>
    </w:p>
    <w:p>
      <w:pPr>
        <w:pStyle w:val="TextBody"/>
        <w:ind w:left="595" w:firstLine="714"/>
        <w:jc w:val="both"/>
        <w:rPr/>
      </w:pPr>
      <w:r>
        <w:rPr>
          <w:b w:val="false"/>
          <w:szCs w:val="28"/>
        </w:rPr>
        <w:t>Соответствующее представление направлено ЦИК Чувашии в Управление Министерства юстиции Российской Федерации по Чувашской Республике.</w:t>
      </w:r>
    </w:p>
    <w:sectPr>
      <w:type w:val="nextPage"/>
      <w:pgSz w:orient="landscape" w:w="16838" w:h="11906"/>
      <w:pgMar w:left="1418" w:right="820" w:gutter="0" w:header="0" w:top="36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/>
      <w:bCs/>
      <w:szCs w:val="24"/>
    </w:rPr>
  </w:style>
  <w:style w:type="character" w:styleId="Style16">
    <w:name w:val="Основной текст с отступом Знак"/>
    <w:basedOn w:val="Style14"/>
    <w:qFormat/>
    <w:rPr>
      <w:rFonts w:eastAsia="Times New Roman"/>
      <w:sz w:val="24"/>
      <w:szCs w:val="24"/>
    </w:rPr>
  </w:style>
  <w:style w:type="character" w:styleId="Style17">
    <w:name w:val="Название Знак"/>
    <w:basedOn w:val="Style14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32:00Z</dcterms:created>
  <dc:creator>kfpp21</dc:creator>
  <dc:description/>
  <cp:keywords/>
  <dc:language>en-US</dc:language>
  <cp:lastModifiedBy>kfpp21</cp:lastModifiedBy>
  <dcterms:modified xsi:type="dcterms:W3CDTF">2018-06-01T07:54:00Z</dcterms:modified>
  <cp:revision>5</cp:revision>
  <dc:subject/>
  <dc:title/>
</cp:coreProperties>
</file>