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ИНФОРМАЦИЯ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роках представления региональными отделениями политических партий, зарегистрированными в Чувашской Республике, Сведений о поступлении и расходовании средств регионального отделения политической партии, иного зарегистрированного структурного подразделения политической парти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 квартал 2019 года</w:t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199"/>
        <w:gridCol w:w="1984"/>
      </w:tblGrid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п/п</w:t>
            </w:r>
          </w:p>
        </w:tc>
        <w:tc>
          <w:tcPr>
            <w:tcW w:w="1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партии, РО, ИЗСП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представлени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Трудовая партия России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"ПАТРИОТЫ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РОДНАЯ ПАРТИЯ" Чувашской Республ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Всероссийской политической партии "Аграрная партия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ПАРТИЯ РОСТ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Союз Труд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политической партии "Монархическая парт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Российская партия садоводов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Общероссийской политической партии "РАЗВИТИЕ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СПУБЛИКАНСКОЕ ОТДЕЛЕНИЕ Политической партии КОММУНИСТИЧЕСКАЯ ПАРТИЯ КОММУНИСТЫ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СПРАВЕДЛИВАЯ РОССИЯ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СОЦИАЛЬНОЙ ЗАЩИ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-Чувашии Политической партии "Гражданская Платформ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Всероссийской политической партии "ПАРТИЯ ВЕЛИКОЕ ОТЕЧЕСТ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Политической партии "Партия народной свободы" (ПАРНАС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Политической партии "Национальный кур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Общественной организации - Политической партии "Партия Возрождения России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Общероссийской политической партии "НАРОД ПРОТИВ КОРРУПЦ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Российская партия пенсионеров за социальную справедливость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 региональное отделение Всероссийской политической партии "ЕДИНАЯ РОСС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ПАРТИЯ ДЕЛА" в Чувашской Республике-Чуваш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ПАРТИЯ ВЕТЕРАНОВ РОССИИ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ЛДПР-Либерально-демократической партии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спубликанское региональное отделение политической партии "Российский Объединенный Трудовой Фронт" (РОТ ФРОНТ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Гражданская Сил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ЧЕСТНО" /Человек. Справедливость. Ответственность/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спубликанское отделение политической партии  "КОММУНИСТИЧЕСКАЯ ПАРТИЯ РОССИЙСКОЙ ФЕДЕРАЦ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Общероссийской политической партии "Народная партия "За женщин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 Политической партии "Альтернатива для России (Партия Социалистического Выбора)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РОДИНА" в Чувашской Республике-Чуваш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Против всех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Российская Социалистическая партия" Чувашской Республ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"Партия Социальных Реформ-Прибыль от природных ресурсов-Народу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Всероссийской политической партии "Партия пенсионеров России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7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1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4" w:hanging="0"/>
              <w:jc w:val="both"/>
              <w:rPr>
                <w:color w:val="000000"/>
              </w:rPr>
            </w:pPr>
            <w:r>
              <w:rPr>
                <w:b w:val="false"/>
                <w:color w:val="000000"/>
                <w:sz w:val="24"/>
              </w:rPr>
              <w:t>Региональное отделение Всероссийской политической партии "Гражданская инициатива" в Чувашской Республике</w:t>
            </w:r>
            <w:r>
              <w:rPr>
                <w:b w:val="false"/>
                <w:sz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8.2019</w:t>
            </w:r>
          </w:p>
        </w:tc>
      </w:tr>
    </w:tbl>
    <w:p>
      <w:pPr>
        <w:pStyle w:val="TextBody"/>
        <w:ind w:left="595" w:right="-172" w:firstLine="71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left="595" w:right="-172" w:firstLine="714"/>
        <w:jc w:val="both"/>
        <w:rPr/>
      </w:pPr>
      <w:r>
        <w:rPr>
          <w:b w:val="false"/>
          <w:color w:val="000000"/>
        </w:rPr>
        <w:t xml:space="preserve">По состоянию на 23.08.2019 г. не представили Сведения за </w:t>
      </w:r>
      <w:r>
        <w:rPr>
          <w:b w:val="false"/>
          <w:color w:val="000000"/>
          <w:lang w:val="en-US"/>
        </w:rPr>
        <w:t>I</w:t>
      </w:r>
      <w:r>
        <w:rPr>
          <w:b w:val="false"/>
          <w:color w:val="000000"/>
        </w:rPr>
        <w:t>I квартал 2019 г.:</w:t>
      </w:r>
    </w:p>
    <w:p>
      <w:pPr>
        <w:pStyle w:val="TextBody"/>
        <w:ind w:left="595" w:right="-172" w:firstLine="714"/>
        <w:jc w:val="both"/>
        <w:rPr/>
      </w:pPr>
      <w:r>
        <w:rPr>
          <w:b w:val="false"/>
          <w:color w:val="000000"/>
          <w:szCs w:val="28"/>
        </w:rPr>
        <w:t>1. </w:t>
      </w:r>
      <w:r>
        <w:rPr>
          <w:b w:val="false"/>
          <w:color w:val="000000"/>
        </w:rPr>
        <w:t>Региональное отделение ПОЛИТИЧЕСКОЙ ПАРТИИ "АЛЬЯНС ЗЕЛЕНЫХ" в Чувашской Республике (деятельность приостановлена сроком на 3 месяца с 28.05.2019 г. по решению Верховного Суда Чувашии от 25.04.2019 г. № 3а-85/2019, вступившего в законную силу 28.05.2019 г.)</w:t>
      </w:r>
      <w:r>
        <w:rPr>
          <w:b w:val="false"/>
          <w:color w:val="000000"/>
          <w:szCs w:val="28"/>
        </w:rPr>
        <w:t>;</w:t>
      </w:r>
    </w:p>
    <w:p>
      <w:pPr>
        <w:pStyle w:val="TextBody"/>
        <w:ind w:left="595" w:right="-172" w:firstLine="714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. Региональное (территориальное) отделение Всероссийской политической партии "Партия Возрождения Села" в Чувашской Республике –Чувашия;</w:t>
      </w:r>
    </w:p>
    <w:p>
      <w:pPr>
        <w:pStyle w:val="TextBody"/>
        <w:ind w:left="595" w:firstLine="714"/>
        <w:jc w:val="both"/>
        <w:rPr/>
      </w:pPr>
      <w:r>
        <w:rPr>
          <w:b w:val="false"/>
          <w:color w:val="000000"/>
        </w:rPr>
        <w:t>Региональное отделение Всероссийской политической партии "Гражданская инициатива" в Чувашской Республике</w:t>
      </w:r>
      <w:r>
        <w:rPr>
          <w:b w:val="false"/>
        </w:rPr>
        <w:t>.</w:t>
      </w:r>
    </w:p>
    <w:p>
      <w:pPr>
        <w:pStyle w:val="TextBody"/>
        <w:ind w:left="595" w:right="-172" w:firstLine="714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TextBody"/>
        <w:ind w:left="595" w:firstLine="71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ответствующее представление направлено ЦИК Чувашии в Управление Министерства юстиции Российской Федерации по Чувашской Республи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851" w:gutter="0" w:header="0" w:top="1276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/>
      <w:bCs/>
      <w:szCs w:val="24"/>
    </w:rPr>
  </w:style>
  <w:style w:type="character" w:styleId="Style16">
    <w:name w:val="Основной текст с отступом Знак"/>
    <w:basedOn w:val="Style14"/>
    <w:qFormat/>
    <w:rPr>
      <w:rFonts w:eastAsia="Times New Roman"/>
      <w:sz w:val="24"/>
      <w:szCs w:val="24"/>
    </w:rPr>
  </w:style>
  <w:style w:type="character" w:styleId="Style17">
    <w:name w:val="Название Знак"/>
    <w:basedOn w:val="Style14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5:49:00Z</dcterms:created>
  <dc:creator>kfpp21</dc:creator>
  <dc:description/>
  <cp:keywords/>
  <dc:language>en-US</dc:language>
  <cp:lastModifiedBy>kfpp21</cp:lastModifiedBy>
  <dcterms:modified xsi:type="dcterms:W3CDTF">2019-08-23T13:26:00Z</dcterms:modified>
  <cp:revision>2</cp:revision>
  <dc:subject/>
  <dc:title/>
</cp:coreProperties>
</file>