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НФОРМАЦ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представления региональными отделениями политических партий, зарегистрированных в Чувашской Республике, Сведений о поступлении и расходовании средств регионального отделения политической партии, иного зарегистрированного структурного подразделения политической партии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</w:t>
      </w:r>
    </w:p>
    <w:tbl>
      <w:tblPr>
        <w:tblW w:w="14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908"/>
        <w:gridCol w:w="1984"/>
      </w:tblGrid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п/п</w:t>
            </w:r>
          </w:p>
        </w:tc>
        <w:tc>
          <w:tcPr>
            <w:tcW w:w="1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партии, РО, ИЗС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предст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Гражданская инициатив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Российская партия садоводов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7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-Чувашии Политической партии "Гражданская Платформ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7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«ЗА ПРАВДУ»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Национальный кур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ое отделение Общественной организации Всероссийской политической партии "Гражданская Сил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партия пенсионеров за социальную справедливость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ПАРТИЯ РОСТ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Чуваш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СОЦИАЛЬНОЙ ЗАЩИ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 КОММУНИСТИЧЕСКАЯ ПАРТИЯ КОММУНИСТЫ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9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"НАРОД ПРОТИВ КОРРУП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«Партия Возрождения России»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Объединённая партия людей ограниченной трудоспособности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Партия народной свободы" (ПАРНА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3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"КОММУНИСТИЧЕСКАЯ ПАРТИЯ РОССИЙСКОЙ ФЕДЕРА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Чувашское региональное отделение Всероссийской политической партии "ЕДИНАЯ РОСС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ДНАЯ ПАРТИЯ" Чувашской Республ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«НОВЫЕ ЛЮД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Чувашское региональное отделение Политической партии "Партия Социальных Реформ - Прибыль от природных ресурсов-Народ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ое отделение в Чувашской Республике Политической партии "Альтернатива для России (Партия Социалистического Выбора)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РОДИН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ПАТРИОТЫ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ПАРТИЯ ДЕЛ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СПРАВЕДЛИВАЯ РОССИЯ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8364" w:hanging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18" w:right="820" w:gutter="0" w:header="0" w:top="36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b/>
      <w:sz w:val="26"/>
    </w:rPr>
  </w:style>
  <w:style w:type="character" w:styleId="2">
    <w:name w:val="Заголовок 2 Знак"/>
    <w:basedOn w:val="Style12"/>
    <w:qFormat/>
    <w:rPr>
      <w:b/>
      <w:sz w:val="26"/>
    </w:rPr>
  </w:style>
  <w:style w:type="character" w:styleId="Style15">
    <w:name w:val="Основной текст Знак"/>
    <w:basedOn w:val="Style12"/>
    <w:qFormat/>
    <w:rPr>
      <w:b/>
      <w:bCs/>
      <w:sz w:val="28"/>
      <w:szCs w:val="24"/>
    </w:rPr>
  </w:style>
  <w:style w:type="character" w:styleId="Style16">
    <w:name w:val="Знак Знак"/>
    <w:basedOn w:val="Style12"/>
    <w:qFormat/>
    <w:rPr>
      <w:sz w:val="28"/>
      <w:szCs w:val="24"/>
      <w:lang w:val="ru-RU" w:bidi="ar-SA"/>
    </w:rPr>
  </w:style>
  <w:style w:type="character" w:styleId="21">
    <w:name w:val="Знак Знак2"/>
    <w:basedOn w:val="Style12"/>
    <w:qFormat/>
    <w:rPr>
      <w:b/>
      <w:bCs/>
      <w:sz w:val="28"/>
      <w:szCs w:val="24"/>
      <w:lang w:val="ru-RU" w:bidi="ar-SA"/>
    </w:rPr>
  </w:style>
  <w:style w:type="character" w:styleId="11">
    <w:name w:val="Знак Знак1"/>
    <w:basedOn w:val="Style12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2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</w:rPr>
  </w:style>
  <w:style w:type="paragraph" w:styleId="Xl22">
    <w:name w:val="xl22"/>
    <w:basedOn w:val="Normal"/>
    <w:qFormat/>
    <w:pP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46:00Z</dcterms:created>
  <dc:creator>test</dc:creator>
  <dc:description/>
  <dc:language>en-US</dc:language>
  <cp:lastModifiedBy>kfpp21</cp:lastModifiedBy>
  <cp:lastPrinted>2020-08-13T14:01:00Z</cp:lastPrinted>
  <dcterms:modified xsi:type="dcterms:W3CDTF">2020-11-25T07:46:00Z</dcterms:modified>
  <cp:revision>2</cp:revision>
  <dc:subject/>
  <dc:title>Об информации о предоставлении Сведений о поступлении и расходовании средств региональных отделений политических партий, зарег</dc:title>
</cp:coreProperties>
</file>