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региональными отделениями политических партий, зарегистрированными в Чувашской Республике, Сведений о поступлении и расходовании средств регионального отделения политической партии, иного зарегистрированного структурного подразделения политической партии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</w:t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199"/>
        <w:gridCol w:w="1984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N п/п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партии, РО, ИЗ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едст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Национальный ку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3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КОММУНИСТИЧЕСКАЯ ПАРТИЯ КОММУНИСТ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4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Сил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Монархическая парт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ДЕЛА" в Чувашской Республике-Чуваш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Трудовая парт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ДНАЯ ПАРТИЯ" Чуваш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0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Союз Труд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ЧЕСТНО" /Человек. Справедливость. Ответственность/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Духовного Преображ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ная партия "За женщин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2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СПРАВЕДЛИВАЯ РОССИЯ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Аграрная партия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6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ссийская партия садоводов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7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7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Общественной организации - Политической партии "Партия Возрождения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8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Общероссийской политической партии "РАЗВИТИЕ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8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региональное отделение политической партии "Российский Объединенный Трудовой Фронт" (РОТ ФРОН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8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ПАРТИЯ РОСТ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АРТИЯ ВЕТЕРАНОВ РОССИИ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Политической партии "Партия народной свободы" (ПАРНА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Гражданская инициатива"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пенсионеров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Всероссийской политической партии "ПАРТИЯ ВЕЛИКОЕ ОТЕЧ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2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 региональное отделение Всероссийской политической партии "ЕДИНАЯ РОСС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3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Чувашской Республики Политической партии "НАЦИОНАЛЬНОЙ БЕЗОПАСНОСТИ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4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ТРИОТЫ РО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спубликанское отделение политической партии  "КОММУНИСТИЧЕСКАЯ ПАРТИЯ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5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-Чувашии Политической партии "Гражданская Платфо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6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6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Чувашской Республике Общественной организации Политической партии "Партия Поддер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7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Чувашское региональное отделение Политической партии "Партия Социальных Реформ-Прибыль от природных ресурсов-Народ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7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Российской политической партии Мира и Единства в Чувашской Республ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Российская Социалистическая партия" Чуваш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29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СЕРОССИЙСКОЙ ПОЛИТИЧЕСКОЙ ПАРТИИ "РОДИНА" в Чувашской Республике-Чуваш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3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АЛЬЯНС ЗЕЛЕНЫХ" в Чувашской Республи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3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Политической партии "Против всех" в Чувашской Республи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30.01.201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1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2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гиональное отделение Политической партии "Партия налогоплательщиков России" в Чувашской Республи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148" w:hanging="0"/>
              <w:rPr>
                <w:color w:val="000000"/>
              </w:rPr>
            </w:pPr>
            <w:r>
              <w:rPr>
                <w:color w:val="000000"/>
              </w:rPr>
              <w:t>13.02.2018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595" w:right="-172" w:firstLine="714"/>
        <w:jc w:val="both"/>
        <w:rPr/>
      </w:pPr>
      <w:r>
        <w:rPr>
          <w:b w:val="false"/>
          <w:color w:val="000000"/>
        </w:rPr>
        <w:t xml:space="preserve">По состоянию на 14.02.2018 г. не представило Сведения за </w:t>
      </w: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</w:rPr>
        <w:t xml:space="preserve"> квартал 2017 г. </w:t>
      </w:r>
      <w:r>
        <w:rPr>
          <w:b w:val="false"/>
          <w:color w:val="000000"/>
          <w:szCs w:val="28"/>
        </w:rPr>
        <w:t>Региональное (территориальное) отделение Всероссийской политической партии "Партия Возрождения Села" в Чувашской Республике -Чувашия.</w:t>
      </w:r>
      <w:r>
        <w:rPr>
          <w:b w:val="false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418" w:right="820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5" w:firstLine="714"/>
        <w:jc w:val="both"/>
        <w:rPr>
          <w:b w:val="false"/>
          <w:b w:val="false"/>
          <w:bCs w:val="false"/>
          <w:sz w:val="20"/>
        </w:rPr>
      </w:pPr>
      <w:r>
        <w:rPr>
          <w:b w:val="false"/>
          <w:szCs w:val="28"/>
        </w:rPr>
        <w:t>Соответствующее представление направлено ЦИК Чувашии в Управление Министерства юстиции Российской Федерации по Чувашской Республике.</w:t>
      </w:r>
    </w:p>
    <w:p>
      <w:pPr>
        <w:pStyle w:val="TextBody"/>
        <w:ind w:left="55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orient="landscape" w:w="16838" w:h="11906"/>
      <w:pgMar w:left="1418" w:right="820" w:gutter="0" w:header="0" w:top="3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Название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0:00Z</dcterms:created>
  <dc:creator>kfpp21</dc:creator>
  <dc:description/>
  <dc:language>en-US</dc:language>
  <cp:lastModifiedBy>kfpp21</cp:lastModifiedBy>
  <dcterms:modified xsi:type="dcterms:W3CDTF">2018-02-19T12:24:00Z</dcterms:modified>
  <cp:revision>1</cp:revision>
  <dc:subject/>
  <dc:title/>
</cp:coreProperties>
</file>