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"/>
        <w:ind w:left="993"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о сроках представления региональными отделениями политических партий, зарегистрированными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</w:t>
      </w:r>
    </w:p>
    <w:p>
      <w:pPr>
        <w:pStyle w:val="TextBody"/>
        <w:ind w:left="993" w:firstLine="708"/>
        <w:rPr/>
      </w:pPr>
      <w:r>
        <w:rPr>
          <w:b w:val="false"/>
          <w:szCs w:val="28"/>
        </w:rPr>
        <w:t xml:space="preserve">за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квартал 2019 года</w:t>
      </w:r>
      <w:r>
        <w:rPr>
          <w:b w:val="false"/>
        </w:rPr>
        <w:t xml:space="preserve">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ind w:left="-108" w:right="-22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егионального отделения политической парт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АРТИЯ ВЕТЕРАНОВ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3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Монархическая парт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Трудовая парт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ПАРТИЯ ВЕЛИКОЕ ОТЕЧ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Союз Труд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Аграрная партия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Общественной организации - Политической партии "Партия Возрожден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региональное отделение политической партии "Российский Объединенный Трудовой Фронт" (РОТ ФРОН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РАЗВИТИЕ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ЛДПР-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ЧЕСТНО" /Человек. Справедливость. Ответственность/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ная партия "За женщин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Партия пенсионеров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Региональное отделение в Чувашской Республике Политической партии "Альтернатива для России (Партия Социалистического Выбора)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ротив всех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Социалистическ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19</w:t>
            </w:r>
          </w:p>
        </w:tc>
      </w:tr>
    </w:tbl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</w:rPr>
        <w:t xml:space="preserve">По состоянию на 14.05.2019 г. не представили Сведения за 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квартал 2019 г.:</w:t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  <w:szCs w:val="28"/>
        </w:rPr>
        <w:t>1. </w:t>
      </w:r>
      <w:r>
        <w:rPr>
          <w:b w:val="false"/>
          <w:color w:val="000000"/>
        </w:rPr>
        <w:t>Региональное отделение ПОЛИТИЧЕСКОЙ ПАРТИИ "АЛЬЯНС ЗЕЛЕНЫХ" в Чувашской Республике</w:t>
      </w:r>
      <w:r>
        <w:rPr>
          <w:b w:val="false"/>
          <w:color w:val="000000"/>
          <w:szCs w:val="28"/>
        </w:rPr>
        <w:t>;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 Региональное (территориальное) отделение Всероссийской политической партии "Партия Возрождения Села" в Чувашской Республике –Чувашия.</w:t>
      </w:r>
    </w:p>
    <w:p>
      <w:pPr>
        <w:pStyle w:val="TextBody"/>
        <w:ind w:left="595" w:firstLine="714"/>
        <w:jc w:val="both"/>
        <w:rPr/>
      </w:pPr>
      <w:r>
        <w:rPr>
          <w:b w:val="false"/>
          <w:szCs w:val="28"/>
        </w:rPr>
        <w:t>Соответствующее представление направлено ЦИК Чувашии в Управление Министерства юстиции Российской Федерации по Чувашской Республике.</w:t>
      </w:r>
    </w:p>
    <w:sectPr>
      <w:type w:val="nextPage"/>
      <w:pgSz w:orient="landscape" w:w="16838" w:h="11906"/>
      <w:pgMar w:left="1418" w:right="820" w:gutter="0" w:header="0" w:top="3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/>
      <w:bCs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7">
    <w:name w:val="Название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5:00Z</dcterms:created>
  <dc:creator>kfpp21</dc:creator>
  <dc:description/>
  <cp:keywords/>
  <dc:language>en-US</dc:language>
  <cp:lastModifiedBy>kfpp21</cp:lastModifiedBy>
  <dcterms:modified xsi:type="dcterms:W3CDTF">2019-05-14T13:39:00Z</dcterms:modified>
  <cp:revision>7</cp:revision>
  <dc:subject/>
  <dc:title/>
</cp:coreProperties>
</file>