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аппарата Центральной избирательной комиссии Чувашской Республики и членов их семей</w:t>
      </w:r>
    </w:p>
    <w:p>
      <w:pPr>
        <w:pStyle w:val="Normal"/>
        <w:jc w:val="center"/>
        <w:rPr/>
      </w:pPr>
      <w:r>
        <w:rPr/>
        <w:t>за период с 1 января по 31 декабря 201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20"/>
        <w:gridCol w:w="1621"/>
        <w:gridCol w:w="1010"/>
        <w:gridCol w:w="957"/>
        <w:gridCol w:w="1489"/>
        <w:gridCol w:w="1382"/>
        <w:gridCol w:w="1063"/>
        <w:gridCol w:w="870"/>
        <w:gridCol w:w="4055"/>
      </w:tblGrid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осударственного гражданского служащего Чувашской Республики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4" w:right="-47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8" w:right="-23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108" w:hanging="0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1" w:right="-6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8" w:right="-107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Федорова Окс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иколае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начальник отде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214,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39,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ая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8,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Ефимов Олег Михайлович </w:t>
            </w:r>
            <w:r>
              <w:rPr/>
              <w:t>(консульта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698,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  <w:t>128,4</w:t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3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Лада</w:t>
            </w:r>
            <w:r>
              <w:rPr>
                <w:lang w:val="en-US"/>
              </w:rPr>
              <w:t xml:space="preserve"> </w:t>
            </w:r>
            <w:r>
              <w:rPr/>
              <w:t>Ларгу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7/100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9/50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35/100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5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Федорова Татья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лерьевна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554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Яковлева Полина Владимировна </w:t>
            </w:r>
            <w:r>
              <w:rPr/>
              <w:t>(ведущий специалист-экспе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27,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Александ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b/>
              </w:rPr>
              <w:t>Ивановна</w:t>
            </w:r>
            <w:r>
              <w:rPr/>
              <w:t xml:space="preserve"> (главный</w:t>
            </w:r>
          </w:p>
          <w:p>
            <w:pPr>
              <w:pStyle w:val="Normal"/>
              <w:rPr/>
            </w:pPr>
            <w:r>
              <w:rPr/>
              <w:t>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44,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DATSUN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D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 Соловьёва Оксана Владимировна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Monde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31,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Борисов Андрей Николаевич</w:t>
            </w:r>
            <w:r>
              <w:rPr/>
              <w:t xml:space="preserve"> (начальник отде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693,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4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Чекрыг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rPr/>
            </w:pPr>
            <w:r>
              <w:rPr>
                <w:b/>
              </w:rPr>
              <w:t>Валерьевич</w:t>
            </w:r>
          </w:p>
          <w:p>
            <w:pPr>
              <w:pStyle w:val="Normal"/>
              <w:rPr/>
            </w:pPr>
            <w:r>
              <w:rPr/>
              <w:t>(консульта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779,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а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132</w:t>
            </w:r>
            <w:r>
              <w:rPr/>
              <w:t>,</w:t>
            </w: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Александ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тровна </w:t>
            </w:r>
            <w:r>
              <w:rPr/>
              <w:t>(консульта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874,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Вершинина Марина Петровна  </w:t>
            </w:r>
            <w:r>
              <w:rPr/>
              <w:t>(ведущий специалист - 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14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Губаев Рамис Равилевич </w:t>
            </w:r>
            <w:r>
              <w:rPr/>
              <w:t>(главный специалист - 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714,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05,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от продажи квартиры (1900000 р.), накопления предыдущих лет (306500 р.),  кредит ПАО БАНК ВТБ (1804000 р.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Ербулаткина Светлана Вениаминовна</w:t>
            </w:r>
            <w:r>
              <w:rPr/>
              <w:t xml:space="preserve"> (ведущий специалист - 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23,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612,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5 доли)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1</w:t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7230,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грузовая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Захарова Любовь Николаевна </w:t>
            </w:r>
            <w:r>
              <w:rPr/>
              <w:t>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66,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822,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TO</w:t>
            </w:r>
            <w:r>
              <w:rPr>
                <w:lang w:val="en-US"/>
              </w:rPr>
              <w:t>Y</w:t>
            </w:r>
            <w:r>
              <w:rPr/>
              <w:t>OTA-COROLL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Иванов Сергей Васильевич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54,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Tiggo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78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,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Иванова Ольга Николаевна</w:t>
            </w:r>
            <w:r>
              <w:rPr/>
              <w:t xml:space="preserve"> 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42,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83,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Иванова Светлана Владимировна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27,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Игнатьев Рустам Георгиевич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015,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-21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43,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итрофанова</w:t>
            </w:r>
          </w:p>
          <w:p>
            <w:pPr>
              <w:pStyle w:val="Normal"/>
              <w:rPr/>
            </w:pPr>
            <w:r>
              <w:rPr>
                <w:b/>
              </w:rPr>
              <w:t>Екатерина Николаевна</w:t>
            </w:r>
            <w:r>
              <w:rPr/>
              <w:t xml:space="preserve"> 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52,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Михайлова Анна Николаевна</w:t>
            </w:r>
          </w:p>
          <w:p>
            <w:pPr>
              <w:pStyle w:val="Normal"/>
              <w:rPr/>
            </w:pPr>
            <w:r>
              <w:rPr/>
              <w:t>(ведущий специалист 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618,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1/2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Лада Кали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263,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олученные в дар (1200000 р.), накопления предыдущих лет (1350 р.), кредит ПАО ВТБ (2253000 р.) на приобретение квартиры 75,6 кв.м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Михай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b/>
              </w:rPr>
              <w:t>Юрьевна</w:t>
            </w:r>
            <w:r>
              <w:rPr/>
              <w:t xml:space="preserve"> (консульта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071,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Легковая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385,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b/>
              </w:rPr>
              <w:t>21. Мульдиярова Ири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еннадьевна</w:t>
            </w:r>
            <w:r>
              <w:rPr/>
              <w:t xml:space="preserve"> 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74,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5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744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вмест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9, 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2. Муравьев Александр Викторович</w:t>
            </w:r>
            <w:r>
              <w:rPr/>
              <w:t xml:space="preserve"> (ведущий специалист-экспер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43,10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Datsun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Do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49,0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½ доли)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23. Муравьева Мария Вадимовна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49,02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½ доли)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43,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Datsun</w:t>
            </w:r>
            <w:r>
              <w:rPr/>
              <w:t xml:space="preserve">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D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5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5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Николаева Зинаида Петровна</w:t>
            </w:r>
          </w:p>
          <w:p>
            <w:pPr>
              <w:pStyle w:val="Normal"/>
              <w:rPr/>
            </w:pPr>
            <w:r>
              <w:rPr/>
              <w:t>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12,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53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 Николаева Мария Валерьевна</w:t>
            </w:r>
          </w:p>
          <w:p>
            <w:pPr>
              <w:pStyle w:val="Normal"/>
              <w:rPr/>
            </w:pP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07,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1" w:hanging="0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ая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21" w:hanging="0"/>
              <w:jc w:val="center"/>
              <w:rPr/>
            </w:pPr>
            <w:r>
              <w:rPr/>
              <w:t>7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 Путе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ислав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Михайлович </w:t>
            </w:r>
          </w:p>
          <w:p>
            <w:pPr>
              <w:pStyle w:val="Normal"/>
              <w:rPr/>
            </w:pPr>
            <w:r>
              <w:rPr/>
              <w:t>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33,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73,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дол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7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IEST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ВАЗ-2114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ГАЗ-33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7. Седлина Наталия Павловна </w:t>
            </w:r>
            <w:r>
              <w:rPr/>
              <w:t>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lang w:eastAsia="ru-RU"/>
              </w:rPr>
            </w:pPr>
            <w:r>
              <w:rPr/>
              <w:t xml:space="preserve">270343,71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4 доли)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/>
            </w:pPr>
            <w:r>
              <w:rPr>
                <w:lang w:eastAsia="ru-RU"/>
              </w:rPr>
              <w:t>Участок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4 доли)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5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2</w:t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napToGrid w:val="false"/>
              <w:ind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4 доли)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/>
            </w:pPr>
            <w:r>
              <w:rPr>
                <w:lang w:eastAsia="ru-RU"/>
              </w:rPr>
              <w:t>Участок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4 доли)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5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2</w:t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АЗ </w:t>
            </w:r>
            <w:r>
              <w:rPr>
                <w:lang w:val="en-US" w:eastAsia="ru-RU"/>
              </w:rPr>
              <w:t>CHANCE TF 488 P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-6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  <w:p>
            <w:pPr>
              <w:pStyle w:val="Normal"/>
              <w:snapToGrid w:val="false"/>
              <w:ind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4 доли)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4 доли)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5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2</w:t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6</w:t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-6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-10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  <w:p>
            <w:pPr>
              <w:pStyle w:val="Normal"/>
              <w:snapToGrid w:val="false"/>
              <w:ind w:left="-98" w:right="-10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ельный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часток</w:t>
            </w:r>
          </w:p>
          <w:p>
            <w:pPr>
              <w:pStyle w:val="Normal"/>
              <w:snapToGrid w:val="false"/>
              <w:ind w:left="-44" w:right="-4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1/5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2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1" w:right="-62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-10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right="-107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right="-107" w:hanging="0"/>
              <w:jc w:val="center"/>
              <w:rPr>
                <w:b/>
                <w:b/>
              </w:rPr>
            </w:pPr>
            <w:r>
              <w:rPr>
                <w:lang w:eastAsia="ru-RU"/>
              </w:rPr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. Сидюшкина Ираида Гурьевна</w:t>
            </w:r>
            <w:r>
              <w:rPr/>
              <w:t xml:space="preserve"> 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96,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96,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ВАЗ-21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9. Соловьёв Александр Петрович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031,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4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Ford Monde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. Уртеме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/>
              </w:rPr>
              <w:t>Григорьевна</w:t>
            </w:r>
            <w:r>
              <w:rPr/>
              <w:t xml:space="preserve"> (консульта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89,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½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5/6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30,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2. Федоськин Дмитрий Геннадьевич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95,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и 1/2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53,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. Чайкин Андрей Валериевич</w:t>
            </w:r>
          </w:p>
          <w:p>
            <w:pPr>
              <w:pStyle w:val="Normal"/>
              <w:rPr/>
            </w:pPr>
            <w:r>
              <w:rPr/>
              <w:t>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25,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Volkswagen Jet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5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. Чебутаева Галина Викторовна</w:t>
            </w:r>
          </w:p>
          <w:p>
            <w:pPr>
              <w:pStyle w:val="Normal"/>
              <w:rPr/>
            </w:pPr>
            <w:r>
              <w:rPr/>
              <w:t>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52,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3/16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19,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1/16 дол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16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35,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16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5. Чернова </w:t>
            </w:r>
          </w:p>
          <w:p>
            <w:pPr>
              <w:pStyle w:val="Normal"/>
              <w:rPr/>
            </w:pPr>
            <w:r>
              <w:rPr>
                <w:b/>
              </w:rPr>
              <w:t>Наталия Алексеевна</w:t>
            </w:r>
          </w:p>
          <w:p>
            <w:pPr>
              <w:pStyle w:val="Normal"/>
              <w:rPr/>
            </w:pPr>
            <w:r>
              <w:rPr/>
              <w:t>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534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½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648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½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  <w:t>Торговый до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1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зовая ГАЗ 3302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6. Чернова Эльвира Елариевна </w:t>
            </w:r>
            <w:r>
              <w:rPr/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899,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(1/38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2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Лада 2172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756,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,5</w:t>
            </w:r>
          </w:p>
          <w:p>
            <w:pPr>
              <w:pStyle w:val="Normal"/>
              <w:jc w:val="center"/>
              <w:rPr/>
            </w:pPr>
            <w:r>
              <w:rPr/>
              <w:t>1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7. Шемекеева Ирина Петровна</w:t>
            </w:r>
            <w:r>
              <w:rPr/>
              <w:t xml:space="preserve"> (консульта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654,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718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7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8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Lada Grant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8. Шемекеев Денис Константинович </w:t>
            </w:r>
            <w:r>
              <w:rPr/>
              <w:t>(ведущи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834,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441,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. Якушева Елена Ивановна (</w:t>
            </w:r>
            <w:r>
              <w:rPr/>
              <w:t>ведущий специалист-эксперт</w:t>
            </w:r>
            <w:r>
              <w:rPr>
                <w:b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68,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½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гковая Сhevrolet KL1J Cruz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47,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ая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40. Яковлев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Елена Николаевна </w:t>
            </w:r>
            <w:r>
              <w:rPr>
                <w:bCs/>
              </w:rPr>
              <w:t>(главный специалист-экспе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50,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9/16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57,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8 доли)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1/8 доли),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8 доли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5/16 доли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ая  SKODA OCTAVIA (1/8 доли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9610"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9:43:00Z</dcterms:created>
  <dc:creator>Администратор</dc:creator>
  <dc:description/>
  <cp:keywords/>
  <dc:language>en-US</dc:language>
  <cp:lastModifiedBy>oleg</cp:lastModifiedBy>
  <cp:lastPrinted>2019-05-08T11:49:00Z</cp:lastPrinted>
  <dcterms:modified xsi:type="dcterms:W3CDTF">2020-08-19T12:33:00Z</dcterms:modified>
  <cp:revision>3</cp:revision>
  <dc:subject/>
  <dc:title>Органы государственной власти</dc:title>
</cp:coreProperties>
</file>